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647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1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شت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رحج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فخ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رو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علاء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ت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مت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وسط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فتح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کسر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ضمّ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سکون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تح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سر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ک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ضمه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ضمّ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تح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ک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سره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سر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تح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ضمّ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کون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432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2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رو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لقل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ت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أ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ط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ط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ط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ط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401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3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فخ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جو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عنا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علا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عنا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و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ل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ش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رحج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لفظ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ردن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درشت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حجم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تلفظ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ش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سو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کام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الا</w:t>
            </w:r>
          </w:p>
        </w:tc>
      </w:tr>
      <w:tr>
        <w:trPr>
          <w:trHeight w:val="108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tLeast" w:line="108"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lineRule="atLeast" w:line="108"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و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ل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ش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رحج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لفظ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ردن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lineRule="atLeast" w:line="108"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lineRule="atLeast" w:line="108"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ش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رحج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لفظ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و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لا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403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4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م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لم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غ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ظ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ود؟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ِنَّ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سولُ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لهِ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ِ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َدِ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صرُ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َللّ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ُ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ِلّ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ِ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َاللهِ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ََََُعِ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َ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َلّ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ُم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ضلُ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َرَضَ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َسوُ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َللّ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هُمَّ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َدُ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َلل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رَسُولَ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413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5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ق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لمات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ا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آخ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لم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رت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ک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ض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ذات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ض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َنْسان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َشْتَه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َرْجِ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َاَلْقِه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اهِ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َ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ذِ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َاَلْقِ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َلَ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ْه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حِسابِ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َ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نَصَروُ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لَمْ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َنْتَ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َرْجِه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انَفْقَ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َبَشِّر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ذِ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314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6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ک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غ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ز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ق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رو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ظه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و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373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7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ک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غنّ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ت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شدد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قلا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خفاء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ن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س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ورد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40"/>
        <w:gridCol w:w="540"/>
        <w:gridCol w:w="4608"/>
      </w:tblGrid>
      <w:tr>
        <w:trPr>
          <w:trHeight w:val="307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8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َل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نَ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بط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ام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ء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رت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غ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غم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ظهار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سکت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غ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غ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ک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456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9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ک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آ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ع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رف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لا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ب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طال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سلام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لا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ثم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وح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صاحف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مبر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کرم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صل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عل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آله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لا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بوبکر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385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10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قط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ذار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عرا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ذار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لائ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رسو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رکا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ب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اس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وئ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ص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اص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حمد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ح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بوالاسود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دوئل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خل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حمد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حم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بوالاس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وئ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مر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ص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اص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بوالاس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وئ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521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11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…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ْ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چن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ْ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جانس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قارب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نم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FF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تجانس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قارب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353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12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لقرا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والقلم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َل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رانَ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َ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راق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ِن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َبّک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َاغْفرْلَن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ل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َع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َوا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ُل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َبّ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ِنْوانٍ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قلم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ِن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غِلٍّ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ضَلالٍ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َسُعُ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ِن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َ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ْرٍ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قران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321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13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با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ت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مز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ک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شد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مز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شد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گز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صح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ح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مز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کون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455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14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رت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>        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ص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نفص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ارض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ئَ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َرَوْن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وتِ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َ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نّّْ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َشاء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َنْتُم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ُفْلِحونْ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لْ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نَ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َ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َؤس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ولو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َنّ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ؤمن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ُشاقّ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َ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ْء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َلائِکَ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ْانَ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فَّة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367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15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ء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فخ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ساک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قبل،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فتوح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کبَرْ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ک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بل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علا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اقِرْ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ک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ع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علا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َاصبر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براً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ک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بل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مز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ص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َلْاِرْبَة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373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16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ک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رت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>    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ظه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قلا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خفا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دّنْ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ِنْوانٍ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ُم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رز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ون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نْعمَتَ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َن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َعَثن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ِساب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َس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ِن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نَ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َنب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ء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َمَد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َع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ِن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اءک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َرصَرا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َنْ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هُوَ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َنْ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َعْمل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ِنْ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َعد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ِنْ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قَبل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536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17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نوا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ماث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باعد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جانس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قارب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ماث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باعَد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َتماثل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تجانس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تقارب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قارب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شابه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جانس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349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18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ف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رع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شهور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فش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هفت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قلقل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ارا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ضادّ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ن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ف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خاو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314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19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ا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رائ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ت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رت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دو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در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حق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رت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در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تحق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تدو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حدر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دو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حق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رت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513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20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ک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قل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وج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ّم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رقدن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ذ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ق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رقدن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وج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اً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عِوَجاً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ّما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رقدنا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هذا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نْ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راق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لْ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ران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القر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رقدن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ن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501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21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ش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غنّه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رک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چه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رک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چه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رک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حرکت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485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22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م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لام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ق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جوّ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م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لام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ق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303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23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آن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ق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نن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و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نسو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و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طر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ق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وا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رائت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اسخ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540"/>
        <w:gridCol w:w="4428"/>
      </w:tblGrid>
      <w:tr>
        <w:trPr>
          <w:trHeight w:val="342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24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اگرد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أ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دو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راءا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خت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ب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اس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وئ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سلام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اس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ل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اد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سلام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ب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دالرحم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لَ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ل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سلام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با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تغلب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سجاد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عل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السلام</w:t>
            </w:r>
            <w:r>
              <w:rPr>
                <w:rFonts w:cs="B Nazanin" w:ascii="Tahoma" w:hAnsi="Tahoma"/>
                <w:color w:val="FF0000"/>
                <w:sz w:val="28"/>
                <w:szCs w:val="28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140"/>
        <w:gridCol w:w="540"/>
        <w:gridCol w:w="4428"/>
      </w:tblGrid>
      <w:tr>
        <w:trPr>
          <w:trHeight w:val="683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25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ق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ل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فظ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واع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ستو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عن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عل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u w:val="single"/>
                <w:rtl w:val="true"/>
                <w:lang w:bidi="fa-IR"/>
              </w:rPr>
              <w:t>نداشت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عر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ق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13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ب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</w:tr>
      <w:tr>
        <w:trPr>
          <w:trHeight w:val="413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تامّ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سن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140"/>
        <w:gridCol w:w="540"/>
        <w:gridCol w:w="4428"/>
      </w:tblGrid>
      <w:tr>
        <w:trPr>
          <w:trHeight w:val="631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26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آ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ر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ۀ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ِنَّ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َبَّکَ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َبْسُطُ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رِّزقَ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ِمَنْ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َش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ءُ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َ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َقْدِرُ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ِنَّهُ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نَ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ِعِب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ٰ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ِهِ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َب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ً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َص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ً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ک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غ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......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رد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نج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رد</w:t>
            </w:r>
          </w:p>
        </w:tc>
      </w:tr>
      <w:tr>
        <w:trPr>
          <w:trHeight w:val="413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رد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چهار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ورد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140"/>
        <w:gridCol w:w="540"/>
        <w:gridCol w:w="4428"/>
      </w:tblGrid>
      <w:tr>
        <w:trPr>
          <w:trHeight w:val="421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27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داها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وتا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ش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ه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رت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رب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ارس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مّ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کمّ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کمّ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</w:tr>
      <w:tr>
        <w:trPr>
          <w:trHeight w:val="413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مّ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مّ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مّ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فاو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  <w:t> 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140"/>
        <w:gridCol w:w="540"/>
        <w:gridCol w:w="4428"/>
      </w:tblGrid>
      <w:tr>
        <w:trPr>
          <w:trHeight w:val="467" w:hRule="atLeast"/>
        </w:trPr>
        <w:tc>
          <w:tcPr>
            <w:tcW w:w="9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cs="B Nazanin" w:ascii="Tahoma" w:hAnsi="Tahoma"/>
                <w:color w:val="000000"/>
                <w:sz w:val="28"/>
                <w:szCs w:val="28"/>
                <w:lang w:bidi="fa-IR"/>
              </w:rPr>
              <w:t>28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رو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ک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دغ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غ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</w:p>
        </w:tc>
      </w:tr>
      <w:tr>
        <w:trPr>
          <w:trHeight w:val="413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FF0000"/>
                <w:sz w:val="28"/>
                <w:sz w:val="28"/>
                <w:szCs w:val="28"/>
                <w:rtl w:val="true"/>
                <w:lang w:bidi="fa-IR"/>
              </w:rPr>
              <w:t>و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ahoma" w:hAnsi="Tahoma" w:cs="B Nazanin"/>
                <w:color w:val="000000"/>
                <w:sz w:val="28"/>
                <w:szCs w:val="28"/>
              </w:rPr>
            </w:pP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ـ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4:43:00Z</dcterms:created>
  <dc:creator>user</dc:creator>
  <dc:description/>
  <cp:keywords/>
  <dc:language>en-US</dc:language>
  <cp:lastModifiedBy>user</cp:lastModifiedBy>
  <dcterms:modified xsi:type="dcterms:W3CDTF">2008-07-13T14:44:00Z</dcterms:modified>
  <cp:revision>1</cp:revision>
  <dc:subject/>
  <dc:title>1ـ درشتی و پرحجمی (تفخیم) حروف استعلاء، در حالت </dc:title>
</cp:coreProperties>
</file>